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-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oissy, le ……………………. 2006</w:t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onsieur le Président CCAS</w:t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ôtel de ville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Comic Sans MS" w:ascii="Comic Sans MS" w:hAnsi="Comic Sans MS"/>
        </w:rPr>
        <w:tab/>
        <w:t xml:space="preserve"> 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pie :</w:t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hef de service CCAS</w:t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Objet</w:t>
      </w:r>
      <w:r>
        <w:rPr>
          <w:rFonts w:cs="Comic Sans MS" w:ascii="Comic Sans MS" w:hAnsi="Comic Sans MS"/>
        </w:rPr>
        <w:t> : retraite CNRAC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sieur le Présiden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 le prévoient les textes de la fonction publique territoriale, je souhaite faire par ce courrier une demande de rachat de mes années sur l’ensemble de ma carrière de non-titulaire pour ma future retraite CNRAC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vous prie de croire, Monsieur le Président, à l’assurance de ma considération distingué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……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51:00Z</dcterms:created>
  <dc:creator>ass</dc:creator>
  <dc:description/>
  <cp:keywords/>
  <dc:language>en-US</dc:language>
  <cp:lastModifiedBy>CAMILIERI</cp:lastModifiedBy>
  <dcterms:modified xsi:type="dcterms:W3CDTF">2010-06-20T14:36:00Z</dcterms:modified>
  <cp:revision>9</cp:revision>
  <dc:subject/>
  <dc:title/>
</cp:coreProperties>
</file>